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3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illuminator naczyń krwionośnych (skaner żył) ze stojakiem: 4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Urządzenie do bezkontaktowej iluminacji naczyn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zenośne, podręczne urządzenie do iluminacji naczyniowej, umożliwiające zlokalizowanie naczyń (żył) powierzchniowych – brak bezpośredniego kontaktu urządzenia z pacjen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wyposażone w projektor z kamerą laserową, emitujące promieniowanie podczerwone oraz widzialne i niewidzialne promieniowanie laserowe, które wykorzystane jest do lokalizacji naczyń (żył) podskórnych oraz podświetlenia ich pozycji na skórze pacjenta bezpośrednio nad żyłami w czasie rzeczywistym, bez opóźnień dostosowując się do ruchu pacjenta oraz w soczewkę projekcyjną i szczelinę (okno) lasera na spodzie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kres pracy (podświetlania naczyń/żył): od 15 do 25 cm nad ciałem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wyboru dwóch trybów projekcji: w tym trybu obrazowania żył położonych głęb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ryby iluminacji naczyniowej pozwalające na obrazowanie ogólnej mapy żył oraz na obrazowanie szczegółowej mapy żył ze wskazaniem stopnia wypełnienia krwią naczyń krwionośnych (ży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ustawienia czasu projekcji i automatycznego wyłączenia urządzenia – urządzenie przystosowane do pracy ciągł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egulacja intensywności projekcji obrazu naczyń krwionośnych w min. trzech zakr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wyposażone w membranowe, hermetyczne i gładkie przyciski funkcyjne ułatwiające czyszczenie i dezynfekcj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wyposażone w kolorowy wyświetlacz OLED lub LCD (min. 1,45”), wskazujący aktualny stan baterii, ustawiane funkcje urządzenia oraz ewentualne błędy i al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godny, wyczuwalny przycisk włączenia i skanowania umiejscowiony z boku urządzenia (intuicyjna obsługa jednym przyciskie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zasilane baterią litowo – jonową o pojemności min. 3000 m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wyposażone w port serwisowy USB - C do szybkiej diagnostyki serwis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wyposażone w kompatybilną bezprzewodową ładowarkę „stołową” wraz z zasila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 zestawie kompatybilny statyw z regulacją wysokości osadzony na stabilnej 5-cio kołowej z min. 2 hamulcami podstawie jezdnej do podtrzymania urządzenia z samozatrzaskową, ruchomą w zakresie 360° głowicą zabezpieczającą iluminator przed upadkiem – statyw z wbudowaną ładowarką nie wymagającą podłączenia przewodu zasilania do urządzenia oraz kuwetą do przewozu materiałów pomocniczych do każdego ilumin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miary urządzenia w mm (dł. x szer. x gł.)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200 x 60 x 50 (+/-1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aga urządzenia: max. 3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iągły czas pracy przy pełnym naładowaniu z włączonym światłem do podświetlania żył min. 12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do pełnego naładowania baterii max. 3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laserowe (laser klasy 1), w pełni zgodne z Dyrektywą Europejską 2002/364/WE bezpieczne dla pacjenta i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rządzenie sklasyfikowane jako wyrób med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48:00Z</dcterms:created>
  <dc:creator>Szpital Szamotuły</dc:creator>
  <dc:description/>
  <cp:keywords/>
  <dc:language>en-US</dc:language>
  <cp:lastModifiedBy>Szpital Szamotuły</cp:lastModifiedBy>
  <dcterms:modified xsi:type="dcterms:W3CDTF">2025-11-27T20:19:00Z</dcterms:modified>
  <cp:revision>7</cp:revision>
  <dc:subject/>
  <dc:title/>
</cp:coreProperties>
</file>